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3632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28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LA RIASSUNTIVA </w:t>
      </w:r>
    </w:p>
    <w:p>
      <w:pPr>
        <w:pStyle w:val="Normal"/>
        <w:spacing w:lineRule="exact" w:line="320"/>
        <w:ind w:left="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PIANTI IN ESERCIZIO MONITORATI DI CUI E’ ALLEGATO IL RAPPORTO DI PROVA</w:t>
      </w:r>
    </w:p>
    <w:p>
      <w:pPr>
        <w:pStyle w:val="Normal"/>
        <w:spacing w:lineRule="exact" w:line="320"/>
        <w:ind w:left="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20"/>
        <w:ind w:left="900" w:hanging="0"/>
        <w:jc w:val="both"/>
        <w:rPr>
          <w:b/>
          <w:b/>
        </w:rPr>
      </w:pPr>
      <w:r>
        <w:rPr>
          <w:b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09"/>
        <w:gridCol w:w="5481"/>
      </w:tblGrid>
      <w:tr>
        <w:trPr>
          <w:trHeight w:val="94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MPIANTO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UNTI DI EMISSIONE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 E DISPOSITIVI TECNICI DI PROVENIENZA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0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CAMENTO FOSSILI IN SILI (S1-S10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0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UMAZIONE PRIMARIA FOSSILE F1-F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0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CAMENTO E RIPRESA FOSSILE DA SILI S11-S30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0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CAMENTO E RIPRESA FOSSILE NEI SILI S31-S50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0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ZIONE FOSSILE M5-M6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PR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1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UMAZIONE SECONDARIA FOSSILE F8-F1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3-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5-6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7-8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E 9-10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A 1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FAZIONE BATTERIA 1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COKE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2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MENTO GAS COKE (Desolforazione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LV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UMAZIONE - VAGL. COKE LVC/1 SILI  A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LV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UMAZIONE - VAGL. COKE LVC/2 SILI  A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SFORN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NAMENTO BATTERIA 11-1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SFORN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NAMENTO BATTERIE 7-8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SFORN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NAMENTO BATTERIE 7-8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-SFORN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3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NAMENTO BATTERIE 9-10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LOMERAZIONE LINEA-D (SECONDARIA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LOMERAZIONE LINEA-E (SECONDARIA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2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AGGLOMERATO LINEA D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1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LOMERAZIONE PRIMARIA (LINEA D - LINEA E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1 "SUD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1 "NORD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2 "SUD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2 (NORD)-AFO/3 (SUD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5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8/B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-HOUSE AFO/5 "PARTE CARICAMENTO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STOCK HOUSE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9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CK-HOUSE AFO/4 </w:t>
            </w:r>
          </w:p>
        </w:tc>
      </w:tr>
      <w:tr>
        <w:trPr>
          <w:trHeight w:val="94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MPIANTO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UNTI DI EMISSIONE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 E DISPOSITIVI TECNICI DI PROVENIENZA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4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5 "SUD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AMPI COLAT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COLATA AFO/5 "NORD"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COWPERS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3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ARIA COMBURENTE COWPERS AFO/5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5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NAZIONE/ESSICCAMENTO FOSSILE PCI N.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5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NAZIONE/ESSICCAMENTO FOSSILE PCI N.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59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GGIO FOSSILE PCI MACINATO SECCO N.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GGIO FOSSILE PCI MACINATO SECCO N.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GGIO FOSSILE PCI MACINATO SECCO N.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GGIO FOSSILE PCI MACINATO SECCO N.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GGIO FOSSILE PCI MACINATO SECCO N.5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I PULIZIA INDUSTRIALE PCI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OSSILE PCI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-PCI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6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OSSILE PCI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SURRIS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67/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RISCALDATORE VAPORE ACC/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SURRIS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67/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RISCALDATORE VAPORE ACC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7/a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7/b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4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5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5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2/a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2/b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2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3/a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-CCO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83/b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REDDAMENTO BRAMME CCO/3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2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LVERAZIONE SECONDARIA ACC1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51/c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LVERAZIONE SECONDARIA ACC2</w:t>
            </w:r>
          </w:p>
        </w:tc>
      </w:tr>
      <w:tr>
        <w:trPr>
          <w:trHeight w:val="94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MPIANTO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UNTI DI EMISSIONE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I E DISPOSITIVI TECNICI DI PROVENIENZA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6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MENTO ACCIAIO "RH-OB" (ACC.2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68/c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CALCE LINEA-1 FORNO-3 (PRIMARIA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8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CALCE LINEA-1 FORNI 1-2-3 (SECOND.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87 bis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CALCE LINEA-2 FORNI 1-2-3 (SECOND.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89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RATAZIONE CALCE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2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UMAZIONE E VAGLIATURA CALCARE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-TNA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15/2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-2 (LINEA 1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-TNA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15/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-3 (LINEA 1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-TNA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15/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-4    (LINEA 1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.-TNA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1/1-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 1  (LINEA 2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.-TNA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1/3-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 2  (LINEA 2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.-TNA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1/5-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 3  (LINEA 2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A.-TNA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1/7-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LDO BRAMME FORNO-4 (LINEA-2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80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ARAZIONE IMBASTITURA TUBO (LINEA 2 LONG.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0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IGLIATURA TUBO (ERW)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4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5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6/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1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2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3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6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7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7/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ICINA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8/a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ITURA NASTRI </w:t>
            </w:r>
          </w:p>
        </w:tc>
      </w:tr>
      <w:tr>
        <w:trPr>
          <w:trHeight w:val="300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28/b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ITURA NASTRI </w:t>
            </w:r>
          </w:p>
        </w:tc>
      </w:tr>
    </w:tbl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2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09:00Z</dcterms:modified>
  <cp:revision>5</cp:revision>
  <dc:subject/>
  <dc:title> </dc:title>
</cp:coreProperties>
</file>